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 Владим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етушинский промышленно-гуманитарный технику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Обобщение  педагогического  опыта</w:t>
      </w:r>
    </w:p>
    <w:p>
      <w:pPr>
        <w:pStyle w:val="Normal"/>
        <w:ind w:left="-720" w:hanging="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ИКТ- технологий в преподавании дисциплин физкультурно - спортивной направленности на примере лыжной подготовки.</w:t>
      </w:r>
    </w:p>
    <w:p>
      <w:pPr>
        <w:pStyle w:val="Normal"/>
        <w:ind w:right="5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u w:val="single"/>
        </w:rPr>
        <w:t>Автор:</w:t>
      </w:r>
      <w:r>
        <w:rPr>
          <w:i/>
          <w:iCs/>
          <w:sz w:val="28"/>
          <w:szCs w:val="28"/>
        </w:rPr>
        <w:t xml:space="preserve">   Жиганова И.Н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подаватель физической культуры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дседатель ПЦК преподавателей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изической культуры,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  <w:t>ГБОУ СПО ВО «ППГТ»</w:t>
      </w:r>
    </w:p>
    <w:p>
      <w:pPr>
        <w:pStyle w:val="Normal"/>
        <w:ind w:left="-720" w:hanging="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именование опыта…………………………………………………….….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возникновения и становления опыта……………………………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ость и перспективность опыта…………………………………..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едущая  педагогическая идея……………………………………………..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еоретическая база опыта…………………………………………………..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овизна опыта…………………………………………………………….…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Технология опыта……………………………………………………….….10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езультативность опыта……………………………….………………..…1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Адресная направленность опыта……………………………………….....1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Заключение……………………………………………………………..…1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Литература………………………………………………………………...20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иложения…………………………………………………………….....21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Наименование опы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ИКТ- технологий в преподавании дисциплин физкультурно - спортивной направленности на примере лыжной подготовк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 изучении наук примеры важнее правил»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саак Ньютон)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Условия возникновения и становления оп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школе нужны специалисты по физической культуре, обладающие профессиональными качествами, хорошо владеющие навыками всех преподаваемых видов спорта, являющиеся образцом здорового образа жизни. В связи с этим социальный заказ формирует   более высокие требования   к   будущему педагогу, в том числе и к потенциалу его физической культуры. Современные учителя физической культуры должны овладеть современным инструментарием, уметь находить применение новым технологиям и находить возможности применения ИКТ-технологий в физкультурных дисципли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маловажную роль в воспитании будущих педагогов занимает пробл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познавательного интереса самих студентов к спортивным дисциплинам. Не секрет, что особенным уважением у обучающихся пользуются преподаватели, добившиеся результатов в спорте и способные  заинтересовать детей своим видом спорта. Одним из способов  повышения интереса может быть  личный пример педагога. Занимаясь лыжными гонками и зимним  полиатлоном (который включает стрельбу из пневматической винтовки, отжимание, лыжные гонки), выполнила в 2006 году норматив кандидата в мастера спорта по зимнему полиатлону, с 2006 по 2013г. постоянно занимала призовые места на областных соревнованиях и стала серебряным призером Чемпионата  России среди ССУЗов в 2010 году.  На протяжении всей работы в колледже стараюсь опираться на метод положительного примера, т.к. он оказывает сильнейшее влияние на развитие сознательности и стремления студентов к физическому совершенствованию.             </w:t>
      </w:r>
    </w:p>
    <w:p>
      <w:pPr>
        <w:pStyle w:val="Normal"/>
        <w:tabs>
          <w:tab w:val="clear" w:pos="708"/>
          <w:tab w:val="left" w:pos="78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преподавателем дисциплины «Лыжная подготовка с методикой преподавания» в течение 16 лет, я организовала внеклассные секционные занятия по лыжной подготовке и полиатлону, в чем добилась высоких результатов: подготовила 7 кандидатов в мастера спорта и 22 студента  с  первым разрядом по полиатлону, сборная команда техникума по полиатлону  является одной из сильнейших команд  в области и постоянно занимает призовые места в Областной спартакиаде среди ССУЗов, а студенты являются основой сборной района и занимают личные призовые места в Чемпионатах области.  Высшим результатом моей тренерской работы стало 3 общекомандное место в Чемпионате России по зимнему полиатлону среди ССУЗов зимой 2010 года ,личное второе место, а моя воспитанница Белова Мария стала бронзовым призером этих соревнований. Такие сильные традиции, несомненно, повышают интерес к лыжной подготовке и к личности педаго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смотря на это, я столкнулась с тем, что в современном преподавании лыжного спорта не обойтись без применения ИКТ-технологий на всех этапах изучения дисциплины. Чтобы заинтересовать студентов материалом по лыжной подготовке на начальных этапах моего преподавания помимо традиционных теоретических и практических занятий, я применяла видеозаписи лыжных соревнований на уроках, фотографии фаз лыжных ходов. С помощью этих материалов можно было анализировать технику и тактику лыжной подготовки, а так же проконтролировать усвоение знаний с помощью вопросов к видеоматериалам. Со временем этого стало недостаточно, т.к. ИКТ- технологии стремительно стали развиваться, снабжая педагогов новыми возможностями для улучшения процессов передачи и усвоения матери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  «Лыжная подготовка с методикой преподавания» имеет свои особенности, т.к. овладение практическими навыками передвижения на лыжах возможно только в снежный период, а в отсутствии снега возникают трудности изучения  техники из-за невозможности демонстрации лыжных ходов и контроля усвоения особенностей техники каждого хода. Именно для этого я стала использовать широкие возможности  ИКТ-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помощью подобранных и составленных мной электронных образовательных ресурсов у студентов  повышается  интерес к спорту, проявляется их самостоятельность и творчество, повышается компетентность будущих педагогов. 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Актуальность и перспективность опыт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КТ-технологии получили  широкое применение в образовательных учреждениях, однако вопрос об использовании их в преподавании спортивных дисциплин недостаточно исследован.  Внедрение ИКТ в процесс обучения будущих педагогов – неотъемлемая часть образования в учреждениях, которые не хотят отстать от быстрых темпов развития общества. Все преподаватели должны осваивать инструментарий создания мультимедиа компонентов и учебных продуктов, даже не являясь программистами. Постоянно расширяется база данных электронных учебно-методических комплексов, применяемых преподавателями в системе среднего профессионального образования. В состав этих комплексов должны входить обучающий, моделирующий и контролирующий материал. Содержание обучающего материала в изобилии можно найти в Интернете, однако остро ощущается недостаток контролирующего материала, особенно для дисциплин физкультурно- спортивной направленности в системе СП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ИКТ–технологий для преподавания дисциплин физкультурно - спортивной направленности имеет некоторые трудности в связи с тем, что они считаются дисциплинами полностью практико-ориентированными. Отработка многих профессиональных  компетенций происходит на практических занятиях по технике, тактике и методике обучения техническим приемам в различных видах спорта. Однако  и в сфере преподавания физической культуры есть место для использования ИКТ-технологий и создания собственных электронных образовательных ресурсов  для всех этапов обучени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время работы в техникуме я разработала собственный подход к организации учебной и внеучебной деятельности студентов по лыжной подготовке, в основе которого лежит идея организации работы студентов с использованием инструментария ИКТ-технологий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е внимание следует уделить контролю знаний студентов по дисциплинам физкультурно- спортивной направленности. Предложенные на различных образовательных сайтах Интернет – тренажеры  не предлагают еще тесты для дисциплин по базовым видам спорта. Поэтому возникла необходимость разработки электронных образовательных средств и электронных контрольно-измерительных материалов по данным дисциплинам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Ведущая  педагогическая ид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менение ИКТ-технологий позволяет повысить эффективность овладения студентами не только теоретического материала дисциплин физкультурно-спортивной направленности, но и  усвоение практического материала. Для лучшего усвоения знаний студентам необходима собственная познавательная деятельность. Активизация ее посредством применения ИКТ-технологий – одна из важнейших и современных задач преподавателя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льтимедийные технологии повышают эффективность усвоения материала по физической культуре и спорту, закрепляет полученные в ходе практических занятий знания, так как объединяет несколько способов подачи информации: текст, неподвижные изображения (рисунки, фотографии с фазами техники), движущиеся изображения спортсменов, выполняющих технические приемы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 Теоретическая база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временной педагогике разработано немало инновационных идей и технологий для обеспечения доступного качественного образования, которые связаны с системным применением новых информационных и коммуникационных технологий. В условиях постоянно и быстро меняющейся действительности ни одна образовательная область не может обойтись без применения ИКТ. Любая педагогическая технология, в том числе и ИКТ, имеет цель и обладает средствами, активизирующими и интенсифицирующими деятельность учащего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нформационная технология – это процесс, использующий совокупность средств и методов обработки и передачи данных и первичной информации для получения информации нового качества о состоянии объекта,  процесса или явления. В преподавании спортивных дисциплин роль объекта, процесса или явления может выполнять техника и особенности методики обучения техническому прием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 ИКТ – производство информации для ее последующего анализа и принятия на его основе решения по выполнению какого либо действи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недрение ИКТ может существенно изменить содержание различных видов деятельности, в том числе и физкультурно-спортив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нструментарий ИКТ – совокупность программных продуктов, установленных на компьютере, технология работы в которых позволяет достичь поставленную пользователем цель. Преподавателям физической культуры необходимо создавать инструментарий по своей дисциплине, который позволяет глубже изучить спортивную технику, анализировать возможные ошибки в выполнении приемов и расширить теоретическую базу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ьшее значение для становления  данного педагогического опыта имеют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И.А. Черноскутовой («Основные подходы к разработке структуры и содержания электронных обучающих средств для среднего профессионального образования»), в которой раскрывается возможность  максимального использования ИКТ на различных стадиях учебного процесса для достижения образовательных целей и даны рекомендации по разработке электронных образователь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.П. Зверевой ( «Дистанционные образовательные технологии как следствие инноваций в образовании»), где отмечено, что важнейшей функцией образования является раскрытие и развитие способностей и возможностей человека  к непрерывному активному приращению знаний и формированию информационной среды своей жизне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Г.М. Коджаспирова  ( «Компьютер в учебно-воспитательном процессе»), в которой в доступной форме раскрыты значение, задачи, преимущества и недостатки использования компьют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авторы, занимающиеся данной проблемой в образовании, сходятся во мнении, что ИКТ может использоваться на всех учебных предметах, во всех возрастных группах обучающихся с любой дидактической целью, а также при проведении любых внекласс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Новизна опы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визна этого опыта определяется тем, что разработанная мной система работы по преподаванию лыжной подготовки обеспечена собственными электронными образовательными ресурсами.  ИКТ в преподавании лыжной подготовки позволяет применить ее даже на практико-ориентированных дисциплинах. Поэтапно описано применение разработанных мной приемов и доказана их эффективность.</w:t>
      </w:r>
      <w:r>
        <w:rPr/>
        <w:t xml:space="preserve">  </w:t>
      </w:r>
      <w:r>
        <w:rPr>
          <w:sz w:val="28"/>
          <w:szCs w:val="28"/>
        </w:rPr>
        <w:t>С помощью ИКТ-технологий, применяемых на дисциплинах физкультурно-спортивной направленности, возможна отработка многих профессиональных  компетенций, хотя раньше считалось, что это возможно только на практических занятиях непосредственно выполняя технический прием. Методы и приемы ИКТ-технологий для преподавания лыжной подготовки были мной собраны, структурированы, приведены примеры их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опыт представляет систематизированный материал, содержащий примеры применения ИК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 Электронное учебное пособие «Лыжная подготовка с методикой преподав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теоретический материал по лыжной подготовке и методике преподавания, глоссарий, методические рекомендации для студентов, тематику рефератов и курсовых, вопросы для контро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.  Видеопособия по технике лыжных 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видеозаписи, на которых мною демонстрируются  различные способы передвижения на лыжах и лыжные хода для изучения тех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. Презентации по классификации способов передвижения на лыжах и лыжных ход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 Видеоматериал соревнований по лыжным гонкам (видео с чемпионатов мира с 1954г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не только техники, но и тактики лыжных гонок, истории развития лыжного спорт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 Электронные контрольно-измерительные материалы в виде презентации  для контроля остаточных знаний по предмету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ображения на слайдах подобраны по материалам соревнований, в которых принимали участие преподаватель и студенты колледжа, занимающиеся в секции полиатлона, что повышает интерес самих студентов к данной дисциплин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Видеозадания для контроля за качеством усвоения практического материала.</w:t>
      </w:r>
      <w:r>
        <w:rPr>
          <w:sz w:val="28"/>
          <w:szCs w:val="28"/>
        </w:rPr>
        <w:t xml:space="preserve"> Задание состоит из видеоматериала, изображающего выполнение преподавателем различных лыжных ход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Данные контрольно–измерительные материалы позволяют сделать выводы об усвоении студентами соответствующих предмету профессиональных компетенций, так как отражают практико-ориентированный подход. Они требуют от студентов не только знаний по технике, способностей анализировать ошибки,  но и знаний по методике обучения двигательным действиям в лыжной подготов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7. </w:t>
      </w:r>
      <w:hyperlink r:id="rId2">
        <w:r>
          <w:rPr>
            <w:rStyle w:val="InternetLink"/>
            <w:color w:val="000000"/>
            <w:sz w:val="28"/>
            <w:szCs w:val="28"/>
          </w:rPr>
          <w:t>Презентации</w:t>
        </w:r>
      </w:hyperlink>
      <w:r>
        <w:rPr>
          <w:sz w:val="28"/>
          <w:szCs w:val="28"/>
          <w:u w:val="single"/>
        </w:rPr>
        <w:t xml:space="preserve"> по материалам соревнований по лыжным гонкам и полиатлону с собственным участием и  участием студентов техник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зентации представлены фотографии с соревнований различного уровня, название соревнований, сроки проведения, участники  и результаты соревнований. Презентации используются на внеклассных мероприятиях и конференциях, при защите выпускных квалификационных работ. Все это привлекает студентов к занятиям спортом, повышает престижность занимающихся студентов и является хорошим средством профориентации (увеличился процент студентов, поступающих в техникум для занятий лыжным спортом и полиатлоном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. Технология опыт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 xml:space="preserve">Цель моей  педагогической деятельности: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уя современные ИКТ-технологии в дисциплинах физкультурно-спортивной направленности повысить познавательный интерес к предмету «Лыжная подготов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оей педагогической цели, я определяю следующ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Через применение ИКТ-технологий повысить интерес  студентов  и учащихся  к  теоретическим основам  лыжной подготовк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азработать электронные образовательные ресурсы для преподавания  материала по лыжной подготовк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Разработать контрольно-измерительные материалы для оценки усвоения знаний по дисциплин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4. Организовать активное участие студентов  в практических, внеклассных занятиях и соревнованиях различного уровня по лыжной подготовк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ОР осуществляется следующим образом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. Электронным учебным пособием по лыжной подготовке обеспечиваются все обучающиеся, что позволяет пользоваться теоретическим материалом с фотоизображениями, иллюстрирующими особенности техники. Пособие дает возможность индивидуальной работы с учебным материалом при подготовке к урокам, зачетам, выполнению самостоятельных и курсовых работ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ьзование видеопособий по технике лыжных ходов осуществляется на уроках по изучению конкретных способов передвижения на лыжах, при этом возможно многократная демонстрация видео, что позволяет уточнять особенности и тонкости техн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езентации по классификации способов передвижения на лыжах и лыжных ходов применяются на первых уроках по лыжной подготовке и на заключительных при обобщении знаний, так как содержат схемы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Видеоматериал соревнований по лыжным гонкам содержит видеоролики  с чемпионатов мира по лыжным гонкам, начиная с 1954года. Он применяется на уроках для изучения истории лыжных гонок, эволюции техники, инвентаря, а так же тактических действий на соревнованиях различного уровн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Электронные контрольно-измерительные материалы в виде презентации  для контроля остаточных знаний по предмету. Применяются в конце учебного года на теоретической части экзамена по лыжной подготов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ивод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ыт использования ИКТ-технологии для контроля знаний по дисциплине «Лыжная подготовка с методикой преподавания» для специальности «Физическая культура»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й тест составлен в виде презентации, содержащей инструкцию и 22 вопроса. Вопросы составлены по дидактическим единицам. 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 каждом слайде презентации предложен один вопрос с фотографиями, облегчающими понимание смысла вопроса, требуется выбрать один вариант ответа. Дидактическая единица считается освоенной, если студент  ответил на 50 и более процентов вопросов в каждой дидактической единице. Студентом должны быть освоены все дидактические еди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идеозадания для контроля за качеством усвоения практического материала. Применяется весной в бесснежный период, после изучения  всех способов техники передвижения на лыжах, позволяет определить практическое усвоение техники и ее особенност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состоит из видеоматериала, изображающего выполнение преподавателем различных лыжных ходов  и вопросов к каждому ходу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зовите лыжный ход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к коньковому или классическому стилю относится данный ход?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) сколько толчков руками производится в 1 цикле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колько толчков ногами производится в 1 цикле движения рук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в каких условиях рельефа рационально применить данный ход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перечислите подводящие упражнения для обучения данного ход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Данные контрольно–измерительные материалы позволяют сделать выводы об усвоении студентами соответствующих предмету профессиональных компетенций, так как отражают практико-ориентированный подход, и требуют от студентов не только знаний по технике, но и методике обучения двигательным действиям в лыжной подготов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Так же в электронном виде представлены КИМы, в которых содержатся различные задания, в том числе и работа по фотографиям лыжных ходов (образец представлен в ПРИЛОЖЕНИИ 1)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конце изучения дисциплины проводится экзамен, который состоит из двух частей: работа за компьютером (тест-презентация и видеоматериал с вопросами,  описанные выше) и практическая демонстрация имитации техники лыжных ходов. Применение данного способа проведение экзамена вызывает большой интерес у студентов и повышает учебную мотивацию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</w:t>
      </w:r>
      <w:hyperlink r:id="rId3">
        <w:r>
          <w:rPr>
            <w:rStyle w:val="InternetLink"/>
            <w:color w:val="000000"/>
            <w:sz w:val="28"/>
            <w:szCs w:val="28"/>
          </w:rPr>
          <w:t>Презентации</w:t>
        </w:r>
      </w:hyperlink>
      <w:r>
        <w:rPr>
          <w:sz w:val="28"/>
          <w:szCs w:val="28"/>
        </w:rPr>
        <w:t xml:space="preserve"> по материалам соревнований по лыжным гонкам и полиатлону с личным участием и участием студентов техникума. Применяются на семинаре в рамках традиционной предметной недели физической культуры, проводимой в сентябре для привлечения вновь поступивших студентов к занятиям в спортивных секциях. Помимо этого данные презентации используются в День открытых дверей для будущих абитуриентов с целью профори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ение ИКТ-технологий в преподавании дисциплин физкультурно-спортивной направленности  позволяет повысить уровень самостоятельности студентов при изучении техники лыжных ходов и способов передвижения на лыжах, облегчает понимание теоретического материала за счет применения наглядных изображений и видео, позволяет многократно демонстрировать технику лыжного хода, работать студенту с материалом дисциплины в  индивидуальном темпе; можно проконтролировать усвоение студентами учебного материала, что в итоге позволяет повысить интерес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по внедрению данных электронных средств  состоит в том, чтобы подготовить студентов на уроках по методике преподавания лыжной подготовки к педагогической деятельности в школе для преподавания физической культуры через использование образовательных ИКТ-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я деятельность по использованию  ИКТ-технологий заключается в применении как можно большего количества средств для привлечения студентов к ценностям лыжного спорта, повышению интереса к дисциплине, желанию овладевать техникой лыжного спорта и передавать этот потенциал подрастающему поколению школьников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8. Результативность опыт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Чтобы быть хорошим преподавателем, нужно любить то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то преподаешь, и любить тех, кому преподаешь»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асилий Ключе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педагогический опыт по применению ИКТ способствует повышению уровня учебной мотивации студентов отделения «Физическая культура» к дисциплине «Лыжная подготовка» и отражается на следующих результатах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тмечено повышение качества знаний по дисципл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.1 Сравнение среднего балла по предмету «Лыжная подготовка с методикой преподавания»  на 3 курс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7"/>
        <w:gridCol w:w="1807"/>
        <w:gridCol w:w="1052"/>
        <w:gridCol w:w="10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предмет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роста процента учащихся, вышедших на повышенный уровень обучения  по предмету. Проведение теоретической части экзамена с использованием компьютера очень понравилось студентам, т.к. они могут отвечать на вопросы в индивидуальном темпе при этом исключается  субъективность оценки и эмоциональные реакции педагога на неправильные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Отмечено повышение интереса студентов к педагогической практике и повышение среднего балла по преддипломной практике</w:t>
      </w:r>
      <w:r>
        <w:rPr>
          <w:sz w:val="28"/>
          <w:szCs w:val="28"/>
        </w:rPr>
        <w:t>, которая проводится в феврале, когда в школах изучается лыжная подгот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б.2.  Средний балл оценки по преддипломной практике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предмету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итогам педагогической практики  100%  студентов получили положительные оценки и отличные отзывы учителей и руководителей практики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существлены выступления на  педсоветах по представлению применения ИКТ-технолог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ступление на педсовете «Применение ИКТ в образовательном процессе» с сообщением «Применение ИКТ в преподавании физической культуры» с кратким показом  урока с методикой применения видеоматериала: «Репродуктивное здоровье человека - составляющая здоровья человека и общества». 201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ступление на педсовете с мастер-классом «Применение ИКТ на уро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лыжной подготовке» 2012г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оведена традиционная предметная неделя физической культуры с применением ИКТ-технологий:</w:t>
      </w:r>
      <w:r>
        <w:rPr>
          <w:sz w:val="28"/>
          <w:szCs w:val="28"/>
        </w:rPr>
        <w:t xml:space="preserve"> Семинар-презентация «Выбираем здоровье и спорт»» для студентов 1 и 2 курсов отделения «Физическая культура», направленный на выбор спортивных секций для поступивших студентов; «Физкультурно-спортивные традиции в ППК» - презентация с отчетом о результатах участия моих воспитанников в соревнованиях различного уровня; </w:t>
      </w:r>
      <w:r>
        <w:rPr>
          <w:bCs/>
          <w:sz w:val="28"/>
          <w:szCs w:val="28"/>
        </w:rPr>
        <w:t>«Похитители рассудка» - презентация; «Психологические основы здоровья» - презентац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одготовлены методические разработки, способствующие повышению познавательного интереса студен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Совершенствование методического обеспечения подготовки студентов к педагогической практике посредством алгоритма составления конспекта урока» - напечатана в сборнике 10 всероссийской заочной научно-практической конференции «Модернизация системы профессионального образования на основе регулируемого  эволюционирования». </w:t>
      </w:r>
      <w:r>
        <w:rPr>
          <w:sz w:val="28"/>
          <w:szCs w:val="28"/>
        </w:rPr>
        <w:t>Материалы Х Всероссийской научно-практической конференции в 4 частях, Ч 1- М.; Челябинск: изд-во ЧИППКРО, 2011- 335с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 Методическая разработка </w:t>
      </w:r>
      <w:r>
        <w:rPr>
          <w:sz w:val="28"/>
          <w:szCs w:val="28"/>
        </w:rPr>
        <w:t>«Мотивация студентов колледжа к физкультурно-спортивным занятиям». – Сборник материалов межрегиональной научно-практической конференции «Школа 21 века- территория здоровья». – М.: Типография «Zi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rint».2012- 19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Методическая разработка «</w:t>
      </w:r>
      <w:r>
        <w:rPr>
          <w:sz w:val="28"/>
          <w:szCs w:val="28"/>
        </w:rPr>
        <w:t>Влияние способов подачи нового материала на усвоение студентами зна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 </w:t>
      </w:r>
      <w:r>
        <w:rPr>
          <w:sz w:val="28"/>
          <w:szCs w:val="28"/>
        </w:rPr>
        <w:t>Эффективность использовании тренажерных устройств для развития  скоростно - силовых  качеств в лыжном спорте</w:t>
      </w:r>
      <w:r>
        <w:rPr>
          <w:bCs/>
          <w:sz w:val="28"/>
          <w:szCs w:val="28"/>
        </w:rPr>
        <w:t>» с презентаци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Электронное учебное пособие  по подготовке к  педагогической практик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Внеклассная работа по полиатлону» - презентация по материалам участия в соревнованиях разного уровня.- с 2004 по настоящее врем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ая программа дисциплины «Базовые и новые виды физкультурно-спортивной деятельности с методикой тренировки» на 1772 час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6.  Разработаны  и апробированы электронные образовательные средств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Электронное учебное пособие по предмету «Лыжная подготовка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ьютерные презентации: «Алгоритм составления конспекта урока по лыжной подготовке», «Дидактические принципы обучения», «Способы организации обучения», «Психолого–педагогические способности преподавателя», «Использование тренажерных устройств  в подготовке лыжников», «Способы передвижения на лыжах», «Использование подвижных игр на лыжах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Компьютерная презентация по внеклассной работе по полиатлону с 2009по 2012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ная презентация по собственной спортивной деятельности и участию студентов (выступление на соревнованиях)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идеоматериал техники лыжных ход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ИМы в виде презентаций и видео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7. Повысилась результативность внеклассной работы по лыжным гонкам и полиатлону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. Выступление сборной колледжа по полиатлону в Чемпионате России среди ССУЗов 2010г. ( 3 общекомандное место, личное  2 место, 3 место – Белова Мария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. Выполнение воспитанниками спортивных разрядов. За время моего руководства секцией полиатлона  в колледже   с 2004 года по настоящее время присвоены  нормативы : </w:t>
      </w:r>
      <w:r>
        <w:rPr>
          <w:sz w:val="28"/>
          <w:szCs w:val="28"/>
        </w:rPr>
        <w:t>кандидатов в мастера спорта по полиатлону – 7 человек,</w:t>
      </w:r>
      <w:r>
        <w:rPr>
          <w:bCs/>
          <w:sz w:val="28"/>
          <w:szCs w:val="28"/>
        </w:rPr>
        <w:t xml:space="preserve"> первый разряд по полиатлону – 22 челове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спортсмены секции полиатлона участвуют в более 30 соревнований не только по лыжным гонкам и полиатлону, но и легкой атл</w:t>
      </w:r>
      <w:r>
        <w:rPr>
          <w:sz w:val="28"/>
          <w:szCs w:val="28"/>
        </w:rPr>
        <w:t xml:space="preserve">етике, плаванию. Полиатлонисты техникума являются основой сборной Петушинского района и постоянно занимают командные и личные призовые места на Чемпионатах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8. Государственная итоговая аттестация показала отличные результаты по защите выпускной квалификационной работы под моим научным руководством</w:t>
      </w:r>
      <w:r>
        <w:rPr>
          <w:sz w:val="28"/>
          <w:szCs w:val="28"/>
        </w:rPr>
        <w:t>- 100% выпускников (5 человек) в 2013г. защитили ВКР на  «отлично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мечено повышение познавательного интереса к занятиям по лыжной подготовке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9. Адресная направленность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к рассмотрению опыт (его теоретические положения, практические рекомендации, авторские находки и результаты) ориентирован на преподавателей  образовательных учреждений СПО и ВПО по данному предмету, методические службы образовательных учебных заведений и, конечно же, учителей физической культуры общеобразовательных школ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Заключени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дисциплин физкультурно-спортивной направленности  использование ИКТ-технологий  дает возможность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овышать мотивацию студентов, вызывает интерес к предмету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- повысить уровень самостоятельности и активности студентов при изучении техники лыжных ходов и способов передвижения на лыжах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-  решать учебные и воспитательные задачи спортивной дисциплины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- облегчать понимание теоретического материала и особенностей техники  за счет применения наглядных изображений и видео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- демонстрировать многократно изучаемое двигательное действие, что невозможно в условиях проведения  урока лыжной подготовки  в бесснежный период;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-  работать студенту с электронными средствами в  индивидуальном темп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корость подачи материала и значительно уменьшить потери учебного времен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контролировать усвоение студентами учебного материала за короткое лимитированное время урока, исключив при этом субъективность оценки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налитическое и логическое мышление;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- быть в курсе последних достижений в спорт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студентам свои творческие и спортивные способности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привнести этот опыт на практику в школы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специальных  профессиональных  компетен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Т-технологии усовершенствуют деятельность педагога, усиливают роль наглядности  и самостоятельности в обучении, способствуют развитию профессиональных компетенций у студентов, но применение их на уроках по дисциплинам  физкультурно- спортивной направленности должно быть целесообразно, методически продумано и ни в коем случае не  заменять практические уроки по усвоению умений и отработке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сего перечисленного ИКТ-технологии существенно повышают познавательный интерес к предмету, так как создают условия для построения индивидуальных образовательных траекторий студентов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Захарова И.Г. Информационные технологии в образовании: учебное пособие для студентов высших педагогических заведений/ И.Г.Захарова.- М.: изд.центр «Академия», 2003.- 192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Инновации в среднем профессиональном образовании. Серия «Библиотека Федеральной программы развития образования» / Федеральное агентство по образованию.- М.: Изд.дом «Новый учебник», 2004.- 353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Полат Е.С. Новые педагогические и информационные технологии в системе образования / Е.С. Полат, М.Ю. Бухаркина, М.В. Моисеева, А.Е. Петров.-М., 2009.- 205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утин И.М. Лыжный спорт: Учебное пособие для учащихся педучилищ. - М.: Просвещение, 2007. – 2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елевко Г.К. Педагогические технологии на основе активизации, интенсификации и эффективного управления УВП. – М.: НИИ школьных технологий,  2005. – 2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Харитонова М.В., Попова И.Н. Педагогические приемы воспитания творческой личности на уроках физической культуры. Методические рекомендации по реализации ТРИЗ – педагогики, -  Владимир: Собор, 2007 – 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джаспирова Г.М. Педагогика в схемах,  таблицах и опорных конспектах – 2-е изд. – М.: Айрис –пресс, 2007.-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по технике конькового ход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знакомьтесь с ходом, изображенным на ф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лыжный ход изобра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ая фаза хода в данный момент отражена на сни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возможные ошибки в этой ф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числите номера фотографий, относящихся к одной фаз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3101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819910" cy="207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979295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1                                      2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87830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2045970" cy="195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863725" cy="198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4                                           5                                    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55495" cy="205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654175" cy="1992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785620" cy="206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7                                       8                                       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10715" cy="2141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807845" cy="2120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808480" cy="214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10                                               11                                            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"/>
    <w:basedOn w:val="Normal"/>
    <w:next w:val="Heading1"/>
    <w:qFormat/>
    <w:pPr>
      <w:tabs>
        <w:tab w:val="left" w:pos="708" w:leader="none"/>
      </w:tabs>
      <w:spacing w:lineRule="exact" w:line="240" w:before="0" w:after="160"/>
    </w:pPr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40;&#1085;&#1076;&#1088;&#1077;&#1081;/Desktop/&#1086;&#1073;&#1086;&#1073;%20&#1087;&#1077;&#1076;%20&#1086;&#1087;/&#1042;&#1085;&#1077;&#1082;&#1083;&#1072;&#1089;&#1089;&#1085;&#1072;&#1103;%20&#1088;&#1072;&#1073;&#1086;&#1090;&#1072;.ppt" TargetMode="External"/><Relationship Id="rId3" Type="http://schemas.openxmlformats.org/officeDocument/2006/relationships/hyperlink" Target="../../C:/Users/&#1040;&#1085;&#1076;&#1088;&#1077;&#1081;/Desktop/&#1086;&#1073;&#1086;&#1073;%20&#1087;&#1077;&#1076;%20&#1086;&#1087;/&#1042;&#1085;&#1077;&#1082;&#1083;&#1072;&#1089;&#1089;&#1085;&#1072;&#1103;%20&#1088;&#1072;&#1073;&#1086;&#1090;&#1072;.pp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38:00Z</dcterms:created>
  <dc:creator>Андрей</dc:creator>
  <dc:description/>
  <cp:keywords/>
  <dc:language>en-US</dc:language>
  <cp:lastModifiedBy>ППК</cp:lastModifiedBy>
  <cp:lastPrinted>2013-10-16T11:33:00Z</cp:lastPrinted>
  <dcterms:modified xsi:type="dcterms:W3CDTF">2013-10-16T07:42:00Z</dcterms:modified>
  <cp:revision>9</cp:revision>
  <dc:subject/>
  <dc:title>Государственное бюджетное образовательное учреждение </dc:title>
</cp:coreProperties>
</file>